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sc - colourized console-monitor for Nagio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OP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nsc.pl [statuslog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f a statuslog isn't specified on the commandline, nsc will use the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rom your ~/.nsc.con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sc allows you to monitor Nagios services without the expense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vailability of a GUI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ea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altime display of Nagios stat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ses colouring/highlighting for troubled i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isplays all essential Nagios status info on a single 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lean &amp; simple display &amp; u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djustable display lay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uns on any decent Unix and derivate with Perl5::Curses installed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or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ccess to Nagios status.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erl 5.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urses libraries installed (ncurses may be requir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erl `Curses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modu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EXAMP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To do a quick test-run, you can use the enclosed example status.log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run nsc as: ./nsc.pl ./status.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(this won't give you the live display from Nagios, of course.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PLATFOR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Tested on the following platfor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Mandrake Linux 9.1/4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Solaris 9/spar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FreeBSD 4.7/3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Test with the following termina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TeraTe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Refl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put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+ OS-specific terminals (Linux console, xterm's, etc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ENVIRO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Several environment-variables are used, but only `HOME' is requi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`EDITOR' is the editor (program) to be used for editing files, 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hosts.cfg. Defaults to `vi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`VISUAL' is used in preference to `EDITOR' if set (visual edito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`PAGER' is for viewing files, such as status.log, defaults to `more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`HOME' is where nsc expects to find your .nsc.con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~/.nsc.conf is used to store per-user settin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Various other (Nagios) files are also used - you may edit ~/.nsc.conf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needed to reflect proper placement of these 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SE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Nagios is a host/service/network monitoring program for Unix avail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from http://www.nagios.or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Nagios is a registered trademark of Ethan Galst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Background colours sometimes don't, depends on terminaltype + emula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Terminal I/O modes sometimes goes haywire after/while editing hosts.cf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nd combined with suspend (the edito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nsc is distributed under the GNU General Public License - se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enclosed LICENSE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SUP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I've created an open mailing-list by way of Yahoo Group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It may be found at http://groups.yahoo.com/group/nsc-users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Send mail to nsc-users-subscribe@yahoogroups.com to jo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I will be posting annoucements of new versions and everybody else sh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feel free to use the group for anything nsc'ish. If you need help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nsc, please write to the group instead of writing me direct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NEW VER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Please check freshmeat.net - project name `nsc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(!) - and the nsc-us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group on Yahoo Groups for new vers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The URL is http://freshmeat.net/projects/nsc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AUTH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Written by Stig H. Jacobsen &lt;nsc@gothix.dk&gt; - but please writ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mailing list (see above) instead of me directly for anything relat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nsc. Thanks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